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30.01.2019  № 350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19 декабря 2018 года № 334                            </w:t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>(в редакции решения Совета         муниципального образования      Тимашевский район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 xml:space="preserve">от 30.01.2019  № 350)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нутреннего финансирования дефицита районного бюдже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,6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,6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1923566,3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1923566,3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1923</w:t>
            </w:r>
            <w:r>
              <w:rPr>
                <w:i/>
              </w:rPr>
              <w:t>5</w:t>
            </w:r>
            <w:r>
              <w:rPr/>
              <w:t>66,3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1923566,3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923776,9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23776,9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23776,9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3776,9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28,7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28,7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28,7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28,7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28,7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28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Магомедова К.Р.</cp:lastModifiedBy>
  <cp:lastPrinted>2014-11-26T11:50:00Z</cp:lastPrinted>
  <dcterms:modified xsi:type="dcterms:W3CDTF">2019-01-31T05:55:00Z</dcterms:modified>
  <cp:revision>439</cp:revision>
  <dc:subject/>
  <dc:title>Приложение 12</dc:title>
</cp:coreProperties>
</file>